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titolare della microimpresa denominata____________________________________________________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2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Posti di lavoro creati oltre a quello del beneficiario</w:t>
      </w:r>
    </w:p>
    <w:p>
      <w:pPr>
        <w:pStyle w:val="TextBody"/>
        <w:ind w:left="540" w:right="9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064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0 punti) e C (7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produzione o di commercializzazione che prevede l’utilizzo di materia prima di provenienza agricola</w: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3238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2.5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</w:rPr>
        <w:t xml:space="preserve">□ </w:t>
      </w:r>
      <w:r>
        <w:rPr>
          <w:sz w:val="20"/>
        </w:rPr>
        <w:t>Progetto di produzione o di commercializzazione di prodotti che incorporano le caratteristiche tipiche del territorio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145</wp:posOffset>
                </wp:positionV>
                <wp:extent cx="5761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Heading1"/>
        <w:ind w:left="0" w:right="99" w:hanging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4295</wp:posOffset>
                </wp:positionV>
                <wp:extent cx="58381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>a rispettare le prescrizioni previste dalla normativa comunitaria, nazionale e regiona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0:00Z</dcterms:created>
  <dc:creator>Administrator</dc:creator>
  <dc:description/>
  <dc:language>en-US</dc:language>
  <cp:lastModifiedBy>Tecnico</cp:lastModifiedBy>
  <dcterms:modified xsi:type="dcterms:W3CDTF">2012-02-27T15:00:00Z</dcterms:modified>
  <cp:revision>2</cp:revision>
  <dc:subject/>
  <dc:title>Allegato 3</dc:title>
</cp:coreProperties>
</file>